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міну сторони договорів оренд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та зміну їх істотних ум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120, 148', пункту 24 Перехідних положень Земельного кодексу України від 25.10.2001 № 2768-ІІІ, зі змінами та доповненнями, статей  23, 30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 xml:space="preserve">06.10.1998 № 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№ 1423-IX, розпорядження Кабінету Міністрів України від 12.06.2020 № 719-р «Про визначення адміністративних центрів та затвердження територій територіальних громад Миколаївської області»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в договір оренди земельної ділянки площею 2,1190  га              для будівництва та обслуговування будівель торгівлі (код цільового призначення землі – 03.07) по вул. Київська, 135, м. Первомайськ, Миколаївська область (кадастровий номер 482540000:04:000:0733), укладений між Первомайською районною державною адміністрацією Миколаївської області та фізичними особами Слобожанський Іван Йосипович і Севастьянов Федір Кіндратович від 28.08.2005 (номер запису про інше речове право: 30000906), шляхом укладення додаткової угоди про внесення змін до договору оренди землі, дія якої застосовується до відносин між Сторонами з 14.08.2025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Замінити сторони договору з «Первомайська районна державна адміністрація Миколаївської області» на «Первомайська міська рада Миколаївської області» (витяг з Державного реєстру речових прав                             від 14.08.2025 (номер відомостей про речове право: 61171048)) та з «Слобожанський Іван Йосипович і Севастьянов Федір Кіндратович» на «Севастьянова Людмила Михайлівна», у зв’язку з переходом права власності на об’єкт нерухомого майна – комплекс нежитлових будівель (витяг з Державного реєстру речових прав на нерухоме майно від 27.12.2017 (номер запису про речове право: 24197325) та від 21.03.2018 (номер запису про речове право: 25356171))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.2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 xml:space="preserve">Змінити істотні умови договору, зазначеного в пункті 1 цього рішення, встановивши </w:t>
      </w:r>
      <w:r>
        <w:rPr>
          <w:rFonts w:cs="Times New Roman" w:ascii="Times New Roman" w:hAnsi="Times New Roman"/>
          <w:b w:val="false"/>
        </w:rPr>
        <w:t>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7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зміни в договір оренди земельної ділянки площею 0,4860  га              для сінокосіння і випасання худоби (код цільового призначення землі – 01.08) в межах Первомайської міської територіальної громади Миколаївської області (кадастровий номер 4810400000:01:004:0066), укладений між Головним управлінням Держгеокадастру у Миколаївській області та фізичною особою Рахлицький Сергій Олександрович від 22.04.2019 (номер запису про інше речове право: 32697788), шляхом укладення додаткової угоди про внесення змін до договору оренди землі, дія якої застосовується до відносин між Сторонами з 26.08.2025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Замінити сторону договору з «Головне управління Держгеокадастру у Миколаївській області» на «Первомайська міська рада Миколаївської області» (витяг з Державного реєстру речових прав від 26.08.2025 (номер відомостей про речове право: 61292326))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.2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 xml:space="preserve">Змінити істотні умови договору, зазначеного в пункті 1 цього рішення, встановивши </w:t>
      </w:r>
      <w:r>
        <w:rPr>
          <w:rFonts w:cs="Times New Roman" w:ascii="Times New Roman" w:hAnsi="Times New Roman"/>
          <w:b w:val="false"/>
        </w:rPr>
        <w:t>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3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нести зміни в договір оренди земельної ділянки площею 0,2394  га              для сінокосіння і випасання худоби (код цільового призначення землі – 01.08) в межах Первомайської міської територіальної громади Миколаївської області (кадастровий номер 4810400000:01:004:0064), укладений між Головним управлінням Держгеокадастру у Миколаївській області та фізичною особою Рахлицький Сергій Олександрович від 22.04.2019 (номер запису про інше речове право: 32697301), шляхом укладення додаткової угоди про внесення змін до договору оренди землі, дія якої застосовується до відносин між Сторонами з 26.08.2025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Замінити сторону договору з «Головне управління Держгеокадастру у Миколаївській області» на «Первомайська міська рада Миколаївської області» (витяг з Державного реєстру речових прав від 26.08.2025 (номер відомостей про речове право: 61291822))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3.2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 xml:space="preserve">Змінити істотні умови договору, зазначеного в пункті 1 цього рішення, встановивши </w:t>
      </w:r>
      <w:r>
        <w:rPr>
          <w:rFonts w:cs="Times New Roman" w:ascii="Times New Roman" w:hAnsi="Times New Roman"/>
          <w:b w:val="false"/>
        </w:rPr>
        <w:t>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3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нести зміни в договір оренди земельної ділянки площею 1,0272  га              для сінокосіння і випасання худоби (код цільового призначення землі – 01.08) в межах Первомайської міської територіальної громади Миколаївської області (кадастровий номер 4810400000:01:004:0062), укладений між Головним управлінням Держгеокадастру у Миколаївській області та фізичною особою Рахлицький Сергій Олександрович від 30.12.2015 (номер запису про інше речове право: 32698856), шляхом укладення додаткової угоди про внесення змін до договору оренди землі, дія якої застосовується до відносин між Сторонами з 26.08.2025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Замінити сторону договору з «Головне управління Держгеокадастру у Миколаївській області» на «Первомайська міська рада Миколаївської області» (витяг з Державного реєстру речових прав від 26.08.2025 (номер відомостей про речове право: 61296622))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4.2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 xml:space="preserve">Змінити істотні умови договору, зазначеного в пункті 1 цього рішення, встановивши </w:t>
      </w:r>
      <w:r>
        <w:rPr>
          <w:rFonts w:cs="Times New Roman" w:ascii="Times New Roman" w:hAnsi="Times New Roman"/>
          <w:b w:val="false"/>
        </w:rPr>
        <w:t>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3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Внести зміни в договір оренди земельної ділянки площею 0,8728  га              для сінокосіння і випасання худоби (код цільового призначення землі – 01.08) в межах Первомайської міської територіальної громади Миколаївської області (кадастровий номер 4810400000:01:004:0061), укладений між Головним управлінням Держгеокадастру у Миколаївській області та фізичною особою Рахлицький Сергій Олександрович від 30.12.2015 (номер запису про інше речове право: 32698431), шляхом укладення додаткової угоди про внесення змін до договору оренди землі, дія якої застосовується до відносин між Сторонами з 26.08.2025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Замінити сторону договору з «Головне управління Держгеокадастру у Миколаївській області» на «Первомайська міська рада Миколаївської області» (витяг з Державного реєстру речових прав від 26.08.2025 (номер відомостей про речове право: 61295311))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5.2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 xml:space="preserve">Змінити істотні умови договору, зазначеного в пункті 1 цього рішення, встановивши </w:t>
      </w:r>
      <w:r>
        <w:rPr>
          <w:rFonts w:cs="Times New Roman" w:ascii="Times New Roman" w:hAnsi="Times New Roman"/>
          <w:b w:val="false"/>
        </w:rPr>
        <w:t>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3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6. Управлінню комунальної власності та земельних відносин Первомайської міської ради підготувати додаткові угоди про внесення змін до договорів оренди землі, зазначених в пунктах 1-5 цього рішення, в частині зміни сторони, розміру орендної плати та приведення у відповідність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9-26T10:34:00Z</cp:lastPrinted>
  <dcterms:modified xsi:type="dcterms:W3CDTF">2025-09-29T13:21:00Z</dcterms:modified>
  <cp:revision>2427</cp:revision>
  <dc:subject/>
  <dc:title/>
</cp:coreProperties>
</file>